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33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2/33</w:t>
        <w:tab/>
        <w:t xml:space="preserve">Závěrečný účet Obce Albrechtice, přezkum hospodaření a plnění rozpočtu obce                       za rok 2011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Zastupitelstvu obce Albrechtice: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vzít na vědomí </w:t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zprávu auditora o přezkumu hospodaření obce za rok 2011 dle písemné přílohy</w:t>
      </w:r>
    </w:p>
    <w:p>
      <w:pPr>
        <w:pStyle w:val="Normal"/>
        <w:suppressAutoHyphens w:val="false"/>
        <w:ind w:left="1065"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 vyjádřit </w:t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souhlas s celoročním hospodařením obce za rok 2011, a to bez výhrad</w:t>
      </w:r>
    </w:p>
    <w:p>
      <w:pPr>
        <w:pStyle w:val="Normal"/>
        <w:suppressAutoHyphens w:val="false"/>
        <w:ind w:left="1065" w:firstLine="3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  schválit </w:t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65" w:hanging="0"/>
        <w:jc w:val="both"/>
        <w:rPr/>
      </w:pPr>
      <w:r>
        <w:rPr>
          <w:sz w:val="24"/>
          <w:szCs w:val="24"/>
        </w:rPr>
        <w:t xml:space="preserve">Závěrečný účet Obce Albrechtice za rok 2011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3/33</w:t>
        <w:tab/>
        <w:t>Smlouva o vykonání přezkoumání hospodaření P 201/2012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>Smlouvu o vykonání přezkoumání hospodaření P 201/2012 ve znění dle písemné přílohy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17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7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4/33</w:t>
        <w:tab/>
        <w:t xml:space="preserve">Plnění rozpočtu Obce Albrechtice za 01-03/2012 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vzít na vědomí zprávu  o plnění rozpočtu Obce Albrechtice za období 01-03/2012 dle písemné přílohy.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705" w:hanging="70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33</w:t>
        <w:tab/>
        <w:t>Jmenování členů a předsedy konkurzní komise pro posuzování uchazečů o jmenování                       do funkce ředitele příspěvkové organizace Základní škola a Mateřská škola Albrechtic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RO 02/32)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uj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  <w:szCs w:val="24"/>
        </w:rPr>
        <w:t>(v souladu s ustanovením §1 a §2 odst.3 vyhlášky č. 54/2005 Sb., o náležitostech konkurzního řízení a konkurzních komisích)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leny konkurzní komise pro konkurzní řízení na vedoucí pracovní místo ředitele příspěvkové organizace Základní škola a Mateřská škola Albrechtice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>
          <w:sz w:val="24"/>
          <w:szCs w:val="24"/>
        </w:rPr>
      </w:pPr>
      <w:r>
        <w:rPr>
          <w:sz w:val="24"/>
          <w:szCs w:val="24"/>
        </w:rPr>
        <w:t>Juraje Legindi</w:t>
        <w:tab/>
        <w:tab/>
        <w:t>(za zřizovatele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/>
      </w:pPr>
      <w:r>
        <w:rPr>
          <w:sz w:val="24"/>
          <w:szCs w:val="24"/>
        </w:rPr>
        <w:t>Ing.</w:t>
        <w:tab/>
        <w:t xml:space="preserve">Jindřicha Febera </w:t>
        <w:tab/>
        <w:t>(za zřizovatele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Andreu Nytrovou </w:t>
        <w:tab/>
        <w:t>(za krajský úřad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/>
      </w:pPr>
      <w:r>
        <w:rPr>
          <w:sz w:val="24"/>
          <w:szCs w:val="24"/>
        </w:rPr>
        <w:t>Mgr. Zdeňka Luska</w:t>
        <w:tab/>
        <w:t xml:space="preserve">(za státní správu, organizaci a řízení   </w:t>
      </w:r>
    </w:p>
    <w:p>
      <w:pPr>
        <w:pStyle w:val="Normal"/>
        <w:ind w:left="5245" w:firstLine="4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 oblasti školství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>
          <w:sz w:val="24"/>
          <w:szCs w:val="24"/>
        </w:rPr>
      </w:pPr>
      <w:r>
        <w:rPr>
          <w:sz w:val="24"/>
          <w:szCs w:val="24"/>
        </w:rPr>
        <w:t>Mgr. Zdenka Febera</w:t>
        <w:tab/>
        <w:t>(za pedagogické pracovníky školy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>
          <w:sz w:val="24"/>
          <w:szCs w:val="24"/>
        </w:rPr>
      </w:pPr>
      <w:r>
        <w:rPr>
          <w:sz w:val="24"/>
          <w:szCs w:val="24"/>
        </w:rPr>
        <w:t>Mgr. Vladislava Vančuru</w:t>
        <w:tab/>
        <w:t>(za ČŠI)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3119" w:hanging="284"/>
        <w:jc w:val="both"/>
        <w:rPr>
          <w:sz w:val="24"/>
          <w:szCs w:val="24"/>
        </w:rPr>
      </w:pPr>
      <w:r>
        <w:rPr>
          <w:sz w:val="24"/>
          <w:szCs w:val="24"/>
        </w:rPr>
        <w:t>Šárku Jančarovou</w:t>
        <w:tab/>
        <w:tab/>
        <w:t>(za školskou radu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Juraje Legindi předsedou konkurzní komise pro konkurzní řízení na vedoucí pracovní místo ředitele příspěvkové organizace Základní škola a Mateřská škola Albrechtice </w:t>
      </w:r>
    </w:p>
    <w:p>
      <w:pPr>
        <w:pStyle w:val="Normal"/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uj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49" w:hanging="0"/>
        <w:jc w:val="both"/>
        <w:rPr/>
      </w:pPr>
      <w:r>
        <w:rPr>
          <w:sz w:val="24"/>
          <w:szCs w:val="24"/>
        </w:rPr>
        <w:t xml:space="preserve">(v  souladu s ustanovením §1 odst.2 vyhlášky č. 54/2005 Sb., o náležitostech konkurzního řízení a konkurzních komisích) </w:t>
      </w:r>
    </w:p>
    <w:p>
      <w:pPr>
        <w:pStyle w:val="Normal"/>
        <w:ind w:left="1418" w:firstLine="1418"/>
        <w:jc w:val="both"/>
        <w:rPr/>
      </w:pPr>
      <w:r>
        <w:rPr>
          <w:sz w:val="24"/>
          <w:szCs w:val="24"/>
        </w:rPr>
        <w:t xml:space="preserve">- Ing. Jarmilu Ciupovou funkcí tajemníka konkurzní komise                           pro konkurzní řízení na vedoucí pracovní místo ředitele příspěvkové organizace Základní škola a Mateřská škola Albrechtice </w:t>
      </w:r>
    </w:p>
    <w:p>
      <w:pPr>
        <w:pStyle w:val="Normal"/>
        <w:ind w:left="1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5.4.2012)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644"/>
        <w:jc w:val="both"/>
        <w:rPr/>
      </w:pPr>
      <w:r>
        <w:rPr>
          <w:sz w:val="24"/>
          <w:szCs w:val="24"/>
          <w:u w:val="single"/>
        </w:rPr>
        <w:t>06/33</w:t>
        <w:tab/>
        <w:t>Poskytnutí dotace a návrh smlouvy o poskytnutí podpory na spolufinancování projektu v rámci OPŽP z prostředků SFŽP  (akceptační) č. 090475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informaci o poskytnutí dotace a návrh Smlouvy č. 09047511 o poskytnutí podpory ze Státního fondu životního prostředí ČR v rámci operačního programu Životní prostředí ze dne 22.3.2012 dle písemné přílohy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projednat návrh smlouvy </w:t>
      </w:r>
    </w:p>
    <w:p>
      <w:pPr>
        <w:pStyle w:val="Normal"/>
        <w:suppressAutoHyphens w:val="false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7/33</w:t>
        <w:tab/>
        <w:t xml:space="preserve">Žádost o bezúplatný převod pozemků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93" w:firstLine="76"/>
        <w:jc w:val="both"/>
        <w:rPr/>
      </w:pPr>
      <w:r>
        <w:rPr>
          <w:sz w:val="24"/>
          <w:szCs w:val="24"/>
        </w:rPr>
        <w:t>žádost Zdislava Machaczka bytem Albrechtice 735 43, Hlavní 604,                                                o bezúplatný převod pozemků p.č. 698/9, 698/23, 698/24, 695/3                                            a 697/3, vše v k.ú. Albrechtice u Českého Těšína, do majetku Obce Albrechtice,                  ve znění dle písemné přílohy</w:t>
      </w:r>
    </w:p>
    <w:p>
      <w:pPr>
        <w:pStyle w:val="Normal"/>
        <w:suppressAutoHyphens w:val="false"/>
        <w:ind w:left="993" w:firstLine="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firstLine="360"/>
        <w:jc w:val="both"/>
        <w:rPr/>
      </w:pPr>
      <w:r>
        <w:rPr>
          <w:sz w:val="24"/>
          <w:szCs w:val="24"/>
        </w:rPr>
        <w:t xml:space="preserve">Zastupitelstvu obce Albrechtice projednat uvedenou žádost </w:t>
      </w:r>
    </w:p>
    <w:p>
      <w:pPr>
        <w:pStyle w:val="Normal"/>
        <w:suppressAutoHyphens w:val="false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8/33</w:t>
        <w:tab/>
        <w:t>Veřejnoprávní kontroly příspěvkových organizací za rok 20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protokoly o provedených veřejnoprávních kontrolách za rok 2011 u příspěvkových organizací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suppressAutoHyphens w:val="false"/>
        <w:ind w:left="4926" w:hanging="2941"/>
        <w:jc w:val="both"/>
        <w:rPr>
          <w:sz w:val="24"/>
          <w:szCs w:val="24"/>
        </w:rPr>
      </w:pPr>
      <w:r>
        <w:rPr>
          <w:sz w:val="24"/>
          <w:szCs w:val="24"/>
        </w:rPr>
        <w:t>Základní škola a Mateřská škola Albrechtic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suppressAutoHyphens w:val="false"/>
        <w:ind w:left="2127" w:hanging="142"/>
        <w:jc w:val="both"/>
        <w:rPr>
          <w:sz w:val="24"/>
          <w:szCs w:val="24"/>
        </w:rPr>
      </w:pPr>
      <w:r>
        <w:rPr>
          <w:sz w:val="24"/>
          <w:szCs w:val="24"/>
        </w:rPr>
        <w:t>Základní škola a mateřská škola s polským jazykem vyučovacím Albrechtice,                      Školní 11, okres Karviná, příspěvková organizace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dle písemné přílohy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33</w:t>
        <w:tab/>
        <w:t xml:space="preserve">Stanovisko vlastníka </w:t>
      </w:r>
    </w:p>
    <w:p>
      <w:pPr>
        <w:pStyle w:val="Normal"/>
        <w:suppressAutoHyphens w:val="false"/>
        <w:ind w:left="644" w:hanging="0"/>
        <w:jc w:val="right"/>
        <w:rPr>
          <w:sz w:val="24"/>
          <w:szCs w:val="24"/>
        </w:rPr>
      </w:pPr>
      <w:r>
        <w:rPr>
          <w:sz w:val="24"/>
          <w:szCs w:val="24"/>
        </w:rPr>
        <w:t>2-(RO 07/29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e žádosti společnosti ČEZ Distribuce a.s. zastoupené společností Profiprojekt s.r.o. pro </w:t>
      </w:r>
    </w:p>
    <w:p>
      <w:pPr>
        <w:pStyle w:val="Odstavecseseznamem"/>
        <w:ind w:left="1069" w:hanging="0"/>
        <w:jc w:val="both"/>
        <w:rPr/>
      </w:pPr>
      <w:r>
        <w:rPr>
          <w:sz w:val="24"/>
          <w:szCs w:val="24"/>
        </w:rPr>
        <w:t>stavbu „Albrechtice – Rakovec, DTS ul. Písečná“ (posílení příkonu stávajícího nadzemního el. vedení pro nové a stávající odběratelé):</w:t>
      </w:r>
    </w:p>
    <w:p>
      <w:pPr>
        <w:pStyle w:val="Odstavecseseznamem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 se záměrem stavby „Albrechtice – Rakovec, DTS ul. Písečná“</w:t>
      </w:r>
    </w:p>
    <w:p>
      <w:pPr>
        <w:pStyle w:val="Odstavecseseznamem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jako spoluvlastník pozemků p.č. 2425/1 (místní komunikace ul. Písečná)  a p.č. 2426/1 (místní komunikace ul. Rakovecká) v k.ú. Albrechtice u Českého Těšína s provedením stavby a s jejím umístěním na dotčených pozemcích </w:t>
      </w:r>
    </w:p>
    <w:p>
      <w:pPr>
        <w:pStyle w:val="Odstavecseseznamem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 s částečným umístěním podzemního vedení do pozemku místní komunikace ul. Písečná, pozemek p.č. 2425/1 v k.ú. Albrechtice u Českého Těšína, a do pozemku místní komunikace ul. Rakovecká, pozemek p.č. 2426/1                       v k.ú. Albrechtice u Českého Těšína</w:t>
      </w:r>
    </w:p>
    <w:p>
      <w:pPr>
        <w:pStyle w:val="Odstavecseseznamem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ela Smlouvu zakládající právo umístit a provést stavbu mezi žadatelem společností ČEZ Distribuce a.s. zastoupenou společností Profiprojekt s.r.o. se sídlem Paskov 739 21, Zahradní 762, IČ: 277 79 319, a Obcí Albrechtice ve znění dle písemné přílohy</w:t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 xml:space="preserve">pověřila starostu podpisem smlouvy  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e žádosti společnosti ČEZ Distribuce a.s. zastoupené Ing. Martinem Bartečkem bytem Frýdek-Místek 738 01, Na Výsluní 2008, pro stavbu „Albrechtice, Písečná - Salakvarda, přípojka NN“ :</w:t>
      </w:r>
    </w:p>
    <w:p>
      <w:pPr>
        <w:pStyle w:val="Odstavecseseznamem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souhlasila jako spoluvlastník pozemku p.č. 2425/1 (místní komunikace                  ul. Písečná) v k.ú. Albrechtice u Českého Těšína s provedením stavby a s jejím umístěním na dotčeném pozemku</w:t>
      </w:r>
    </w:p>
    <w:p>
      <w:pPr>
        <w:pStyle w:val="Odstavecseseznamem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hlasila s částečným umístěním podzemního vedení do pozemku místní komunikace ul. Písečná, pozemek p.č. 2425/1 v k.ú. Albrechtice u Českého Těšína, za předpokladu splnění technických podmínek stanovených                         pro stavbu přípojky a její uložení do pozemku místní komunikaci</w:t>
      </w:r>
    </w:p>
    <w:p>
      <w:pPr>
        <w:pStyle w:val="Odstavecseseznamem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zavřela Smlouvu zakládající právo umístit a provést stavbu mezi žadatelem společností ČEZ Distribuce a.s. zastoupenou Ing. Martinem Bartečkem bytem Frýdek-Místek 738 01, Na Výsluní 2008, a Obcí Albrechtice ve znění                        dle písemné přílohy</w:t>
      </w:r>
    </w:p>
    <w:p>
      <w:pPr>
        <w:pStyle w:val="Odstavecseseznamem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 xml:space="preserve">pověřila starostu podpisem smlouvy    </w:t>
      </w:r>
    </w:p>
    <w:p>
      <w:pPr>
        <w:pStyle w:val="Odstavecseseznamem"/>
        <w:ind w:left="1724" w:hanging="3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3</w:t>
        <w:tab/>
        <w:t xml:space="preserve">Věcné břemeno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finanční náhrady za věcné břemeno ve výši 10.000,-Kč (bez DPH)  ke stavbám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lbrechtice – Rakovec, DTS ul. Písečná“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lbrechtice, Písečná – Salakvarda, přípojka NN“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Smlouvu o budoucí smlouvě o zřízení věcného břemene č. IV-12-8000117/VB001 (ke stavbě Albrechtice – Rakovec, DTS ul. Písečná mezi společností ČEZ Distribuce a.s. se sídlem Děčín IV – Podmokly, Teplická 874/8, PSČ 405 02, IČ: 247 29 035, zastoupenou společností Profiprojekt, s.r.o. se sídlem Paskov 739 21, Zahradní 762, IČ: 277 79 319,            a Obcí Albrechtice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uzavření budoucí smlouvy o zřízení věcného břemene č. IP-12-8011433/2 (ke stavbě „Albrechtice, Písečná – Salakvarda, přípojka NN“)  mezi společností ČEZ Distribuce a.s. se sídlem Děčín IV – Podmokly, Teplická 874/8, PSČ 405 02, IČ: 247 29 035, zastoupenou Ing. Martin Barteček bytem Frýdek – Místek 738 01, Na Výsluní 2008,  a Obcí Albrechtice ve znění dle písemné přílohy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obce podpisem obou smluv</w:t>
      </w:r>
    </w:p>
    <w:p>
      <w:pPr>
        <w:pStyle w:val="Normal"/>
        <w:suppressAutoHyphens w:val="false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16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11/33</w:t>
        <w:tab/>
        <w:t>Výběrové řízení: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pro podání cenové nabídky na veřejnou zakázku malého rozsahu na akci „Příprava                        a realizace koncesního řízení na provozovatele VH infrastruktury obce Albrechtice                  dle podmínek OPŽP“ 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ledky výběrového řízení pro podání cenové nabídky na veřejnou zakázku malého rozsahu na akci „Příprava a realizace koncesního řízení na provozovatele VH infrastruktury obce Albrechtice dle podmínek OPŽP“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e společnost Allowance s.r.o. se sídlem Praha 10, 101 00, Korunní 810/104,             IČ: 26 40 136, v souladu s doporučením výběrové komise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hanging="0"/>
        <w:jc w:val="both"/>
        <w:rPr/>
      </w:pPr>
      <w:r>
        <w:rPr>
          <w:sz w:val="24"/>
          <w:szCs w:val="24"/>
        </w:rPr>
        <w:t>Smlouvu o dílo se společností Allowance s.r.o. se sídlem Praha 10,                                   101 00, Korunní 810/104, IČ: 261 40 136, ve znění dle písemné přílohy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2/33</w:t>
        <w:tab/>
        <w:t>Zápisy z jednání výborů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Zastupitelstvu obce Albrechtice vzít na vědomí zápis: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 xml:space="preserve">z jednání Kontrolního výboru ze dne 4.4.2012 dle písemné přílohy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z jednání Finančního výboru ze dne 11.4.2012 dle písemné přílohy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33</w:t>
        <w:tab/>
        <w:t>Návrh programu  10. řádného zasedání Zastupitelstva obce Albrechtice</w:t>
      </w:r>
    </w:p>
    <w:p>
      <w:pPr>
        <w:pStyle w:val="Normal"/>
        <w:ind w:left="64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/>
      </w:pPr>
      <w:r>
        <w:rPr>
          <w:sz w:val="24"/>
          <w:szCs w:val="24"/>
        </w:rPr>
        <w:t>program 10. řádného zasedání Zastupitelstva obce Albrechtice ve znění dle písemné přílohy.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4.2012)</w:t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2.4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 Vladislav Šipula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starosta</w:t>
        <w:tab/>
        <w:tab/>
        <w:tab/>
        <w:tab/>
        <w:tab/>
        <w:t xml:space="preserve">               místostarosta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 č. 33</w:t>
    </w:r>
  </w:p>
  <w:p>
    <w:pPr>
      <w:pStyle w:val="Heading4"/>
      <w:pBdr>
        <w:bottom w:val="single" w:sz="6" w:space="1" w:color="000000"/>
      </w:pBdr>
      <w:ind w:left="864" w:hanging="864"/>
      <w:jc w:val="center"/>
      <w:rPr/>
    </w:pPr>
    <w:r>
      <w:rPr>
        <w:b/>
        <w:bCs/>
        <w:sz w:val="24"/>
        <w:szCs w:val="24"/>
      </w:rPr>
      <w:t>Rady obce Albrechtice ze dne 12.4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709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2563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084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084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7">
    <w:name w:val="WW8Num12z7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Times New Roman" w:hAnsi="Times New Roman" w:eastAsia="Times New Roman" w:cs="Times New Roman"/>
    </w:rPr>
  </w:style>
  <w:style w:type="character" w:styleId="WW8Num49z4">
    <w:name w:val="WW8Num49z4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2">
    <w:name w:val="WW8Num55z2"/>
    <w:qFormat/>
    <w:rPr>
      <w:rFonts w:ascii="Arial" w:hAnsi="Arial" w:eastAsia="Times New Roman" w:cs="Arial"/>
    </w:rPr>
  </w:style>
  <w:style w:type="character" w:styleId="WW8Num55z3">
    <w:name w:val="WW8Num55z3"/>
    <w:qFormat/>
    <w:rPr>
      <w:rFonts w:ascii="Times New Roman" w:hAnsi="Times New Roman" w:eastAsia="Times New Roman" w:cs="Times New Roman"/>
    </w:rPr>
  </w:style>
  <w:style w:type="character" w:styleId="WW8Num55z4">
    <w:name w:val="WW8Num55z4"/>
    <w:qFormat/>
    <w:rPr>
      <w:rFonts w:cs="Times New Roman"/>
    </w:rPr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piszn">
    <w:name w:val="spisz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26:00Z</dcterms:created>
  <dc:creator>u§ivatel</dc:creator>
  <dc:description/>
  <cp:keywords/>
  <dc:language>en-US</dc:language>
  <cp:lastModifiedBy>PC</cp:lastModifiedBy>
  <cp:lastPrinted>2012-04-17T10:26:00Z</cp:lastPrinted>
  <dcterms:modified xsi:type="dcterms:W3CDTF">2012-04-17T08:26:00Z</dcterms:modified>
  <cp:revision>2</cp:revision>
  <dc:subject/>
  <dc:title>Předsedající:</dc:title>
</cp:coreProperties>
</file>